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 -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escribe the set of attributes to derive the effective software metric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metrics for the software analysis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the metrics for the software design mode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metrics for software testing and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the basic concepts of object oriented softwar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nsider a typical Graphical User Interface (GUI). Define a set of classes for the interface entities that typically appear in the GUI. Ensure to define appropriate attributes and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scribe the object oriented analysis landscap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In your own words describe the differences between static and dynamic views of an object oriented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scribe generic components of the object oriented design mode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brief notes on design patter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are the testing methods applicable at the class level?  Explain th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class oriented metr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are “formal methods” and how are they used to specify software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notation and mathematical preliminaries are required to formally describe software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Class room software engineering</w:t>
      </w:r>
    </w:p>
    <w:p>
      <w:pPr>
        <w:pStyle w:val="Normal"/>
        <w:jc w:val="both"/>
        <w:rPr/>
      </w:pPr>
      <w:r>
        <w:rPr/>
        <w:tab/>
        <w:t>b)</w:t>
        <w:tab/>
        <w:t>Business process re-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51:00Z</dcterms:created>
  <dc:creator>krupa</dc:creator>
  <dc:description/>
  <dc:language>en-US</dc:language>
  <cp:lastModifiedBy>vasantha</cp:lastModifiedBy>
  <dcterms:modified xsi:type="dcterms:W3CDTF">2004-04-17T12:08:00Z</dcterms:modified>
  <cp:revision>11</cp:revision>
  <dc:subject/>
  <dc:title/>
</cp:coreProperties>
</file>